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Ανάλυση καλαθιού αγορών – </w:t>
      </w:r>
      <w:r>
        <w:rPr>
          <w:b/>
          <w:sz w:val="28"/>
          <w:lang w:val="en-US"/>
        </w:rPr>
        <w:t>Market</w:t>
      </w:r>
      <w:r>
        <w:rPr>
          <w:b/>
          <w:sz w:val="28"/>
        </w:rPr>
        <w:t xml:space="preserve"> </w:t>
      </w:r>
      <w:r>
        <w:rPr>
          <w:b/>
          <w:sz w:val="28"/>
          <w:lang w:val="en-US"/>
        </w:rPr>
        <w:t>Basket</w:t>
      </w:r>
      <w:r>
        <w:rPr>
          <w:b/>
          <w:sz w:val="28"/>
        </w:rPr>
        <w:t xml:space="preserve"> </w:t>
      </w:r>
      <w:r>
        <w:rPr>
          <w:b/>
          <w:sz w:val="28"/>
          <w:lang w:val="en-US"/>
        </w:rPr>
        <w:t>Analysis</w:t>
      </w:r>
    </w:p>
    <w:p>
      <w:pPr>
        <w:pStyle w:val="Normal"/>
        <w:jc w:val="both"/>
        <w:rPr/>
      </w:pPr>
      <w:r>
        <w:rPr/>
        <w:t>Θεωρείστε ότι είστε ιδιοκτήτης ενός καταστήματος ειδών κατάδυσης και παρατηρελιτε ότι ένας πωλητής σας είναι πολύ καλύτερος από τους υπόλοιπους. Οποιοσδήποτε πωλητής μπορεί να συμπληρώσει μια παραγγελία, αλλά ο συγκεκριμένος είναι ιδιαίτερα καλός στην πώληση επιπλέον προϊόντων στους πελάτες. Οπότε θέλετε να μάθετε πως το καταφέρνει. Αυτός απαντά πως είναι πολύ απλό: «Ρωτώ τον εαυτό μου ποιό είναι το επόμενο προϊόν που θα ήθελαν να αγοράσουν. Αν κάποιος αγοράζει ένα βυθόμετρο, δεν προσπαθώ να του πωλήσω βατραχοπέδιλα. Αφού αγοράζει βυθόμετρο είναι ήδη δύτης κι έχει βατραχοπέδιλα. Παρόλα αυτά τα βυθόμετρα είναι δυσανάγνωστα στο βυθό. Μια καλύτερη μάσκα κάνει πιο εύκολη την ανάγνωση της οθόνης του βυθόμετρου.»</w:t>
      </w:r>
    </w:p>
    <w:p>
      <w:pPr>
        <w:pStyle w:val="Normal"/>
        <w:jc w:val="both"/>
        <w:rPr/>
      </w:pPr>
      <w:r>
        <w:rPr/>
        <w:t>Η ανάλυση καλαθιού αγοράς (</w:t>
      </w:r>
      <w:r>
        <w:rPr>
          <w:lang w:val="en-US"/>
        </w:rPr>
        <w:t>market</w:t>
      </w:r>
      <w:r>
        <w:rPr/>
        <w:t>-</w:t>
      </w:r>
      <w:r>
        <w:rPr>
          <w:lang w:val="en-US"/>
        </w:rPr>
        <w:t>basket</w:t>
      </w:r>
      <w:r>
        <w:rPr/>
        <w:t xml:space="preserve"> </w:t>
      </w:r>
      <w:r>
        <w:rPr>
          <w:lang w:val="en-US"/>
        </w:rPr>
        <w:t>analysis</w:t>
      </w:r>
      <w:r>
        <w:rPr/>
        <w:t>) είναι μια τεχνική εξόρυξης δεδομένων για ανίχνευση μοτίβων πωλήσεων. Μια τέτοια ανάλυση αναδεικνύει τα προϊόντα που οι πελάτες τείνουν να αγοράζουν μαζί. Στις συναλλαγές της αγοράς, το γεγονός ότι οι πελάτες που αγοράζουν το προϊόν Χ επίςης αγοράζουν και το προϊόν Ψ δημιουργούν μια ευκαρία διασταυρομένων πωλήσεων (</w:t>
      </w:r>
      <w:r>
        <w:rPr>
          <w:lang w:val="en-US"/>
        </w:rPr>
        <w:t>cross</w:t>
      </w:r>
      <w:r>
        <w:rPr/>
        <w:t>-</w:t>
      </w:r>
      <w:r>
        <w:rPr>
          <w:lang w:val="en-US"/>
        </w:rPr>
        <w:t>selling</w:t>
      </w:r>
      <w:r>
        <w:rPr/>
        <w:t>) δηλαδή, «Αν οι πελάτες αγοράζουν το Χ, πούλησέ τους το Ψ» ή «Αν αγοράζουν το Ψ, πούλησέ τους το Χ».</w:t>
      </w:r>
    </w:p>
    <w:p>
      <w:pPr>
        <w:pStyle w:val="Normal"/>
        <w:jc w:val="both"/>
        <w:rPr/>
      </w:pPr>
      <w:r>
        <w:rPr/>
        <w:t>Το ακόλουθο σχήμα δείχνει υποθετικά δεδομένα πωλήσεων για 1000 προϊόντα σε ένα κατάστημα ειδών ακτάδυσης. Η πρώτη σειρά αριθμών κάτω από κάθε στήλη είναι ο συνολικός αριθμός του πλήθους των προϊόντων που πωλήθηκαν. Για παράδειγμα, το 270 στην πρώτη γραμμή κάτω από τις Μάσκες σημαίνει ότι 270 από τα 1000 προϊόντα που πουλήθηκαν ήταν μάσκες. Το 120 κάτω από το Βυθόμετρα σημαίνει ότι 120 από τα 1000 προϊόντα ήταν βυθόμετρα.</w:t>
      </w:r>
    </w:p>
    <w:p>
      <w:pPr>
        <w:pStyle w:val="Normal"/>
        <w:jc w:val="both"/>
        <w:rPr/>
      </w:pPr>
      <w:r>
        <w:rPr/>
        <w:t>Μπορούμε να χρησιμοποιήσουμε τα νούμερα στην πρώτη γραμμή για να εκτιμήσουμε την πιθανότητα με την οποία ένας πελάτης θα αγοράσει ένα προϊόν. Επειδή 270 από τα 1000 προϊόντα ήταν μάσκες, μπορούμε να εκτιμήσουμε την πιθανότητα με την οποία ένας πελάτης θα αγοράσει μαι μάσκα ως 270/1000 ή 0,27.</w:t>
      </w:r>
    </w:p>
    <w:p>
      <w:pPr>
        <w:pStyle w:val="Normal"/>
        <w:jc w:val="both"/>
        <w:rPr/>
      </w:pPr>
      <w:r>
        <w:rPr/>
        <w:t xml:space="preserve">Στην ορολογία της μεθόδου </w:t>
      </w:r>
      <w:r>
        <w:rPr>
          <w:i/>
        </w:rPr>
        <w:t>καλάθι αγοράς</w:t>
      </w:r>
      <w:r>
        <w:rPr/>
        <w:t>, υποστήριξη είναι η πιθανότητα δύο προϊόντα να αγορασθούν μαζί. Για να υπολογίζουμε την πιθανότητα, εξετάζουμε τις συναλλαγές πωλήσεων και μετράμε το πόσες φορές δύο προϊόντα βρέθηκαν (πωλήθηκαν) μαζί (στην ίδια συναλλαγή). Για τα δεδομένα του ακόλουθου σχήματος, βατραχοπέδιλα και μάσκες εμφανίστηκαν μαζί 150 φορές, κι ως εκ τούτου η υποστήριξη για βατραχοπέδιλα και μάσκα είναι 150/1000 ή 0,15. Παρόμοια, η υποστήριξη για βατραχοπέδιλα και βαρίδια είναι 60/1000 ή 0,06 και η υποστήριξη για βαταρχοπέδιλα μαζί με ένα δεύτερο ζευγάρι βατραχοπέδιλων είναι 10/1000 ή 0,01.</w:t>
      </w:r>
    </w:p>
    <w:p>
      <w:pPr>
        <w:pStyle w:val="Normal"/>
        <w:jc w:val="both"/>
        <w:rPr/>
      </w:pPr>
      <w:r>
        <w:rPr/>
        <w:t>Αυτά τα δεδομένα είναι ενδιαφέροντα αλλά μπορούμε να εμβαθύνουμε την ανάλυση περισσότερο και να προχωρήσουμε πιο κάτω λαμβάνοοντας υπόψη και μερικές επιπλέον πιθανότητες. Για παράδειγμα, ποιο ποσοτό των πελατών που αγόρασαν μάσκα αγόρασαν επίσης βατραχοπέδιλα; Οι μάσκες αγοράσθηκαν 270 φορές κι από αυτούς  που αγόρασαν μάσκες 150 επίσης αγόρασαν βατραχοπέδιλα. Έτσι, δοθέντος ότι ένας πελάτης αγόρασε μια μάσκα, μπορούμε να εκτιμήσουμε την πιθανότητα να αγοράσει βατραχοπέδιλα είναι 150/270 ή 0,5556. Στην ορολογία του καλαθιού αγορών, μια τέτοια δεσμευμένη πιθανότητα ονομάζεται εμπιστοσύνη.</w:t>
      </w:r>
    </w:p>
    <w:p>
      <w:pPr>
        <w:pStyle w:val="Normal"/>
        <w:jc w:val="both"/>
        <w:rPr/>
      </w:pPr>
      <w:r>
        <w:rPr/>
        <w:t>Ας αναλύσουμε το νόημα της τιμής της εμπιστοσύνης. Η πιθανότητα κάποιος πελάτης να αγοράσει βατραχοπέδιλα είναι 280/1000 ή 0,28. Όμως η πιθανότητα κάποιος να αγοράσει βατραχοπέδιλα δοθέντος ότι αγόρασε μάσκα είναι 0,5556. Αυτό σημαίνει ότι αν κάποιος αγοράσει μια μάσκα, η πιθανότητα να γοράσει επίσης βατραχοπέδιλα σχεδόν διπλασιάζεται απο το 0,28 στο 0,5556. Έτσι, όλοι οι πωλητές πρέπει να εκπαιδευτούν να πωλόυν βατραχοπέδιλα σε όποιον αγοράζει μάσκες.</w:t>
      </w:r>
    </w:p>
    <w:p>
      <w:pPr>
        <w:pStyle w:val="Normal"/>
        <w:jc w:val="both"/>
        <w:rPr/>
      </w:pPr>
      <w:r>
        <w:rPr/>
        <w:t xml:space="preserve">Ας θεωρήσουμε τώρα τα βυθόμετρα και τα βατραχοπέδιλα. Από τα 1000 είδη που πωλήθηκαν, τα βατραχοπέδιλα πωλήθηκαν </w:t>
      </w:r>
      <w:r>
        <w:rPr>
          <w:lang w:val="en-US"/>
        </w:rPr>
        <w:t>280</w:t>
      </w:r>
      <w:r>
        <w:rPr/>
        <w:t xml:space="preserve"> φορές, κι έτσι η πιθανότητα κάποιος πελάτης που μπαίνει στο μαγαζί να γοράσει βατραχοπέδιλα είναι 0,28. Όμως από τις 120 αγορές βυθόμετρων, μόνο οι 20 εμφανίζονται με βατραχοπέδιλα. Έτσι η πιθανότητα κάποιος να αγοράσει βατραχοπέδιλα δοθέντος ότι αγόρασε βυθόμετρο είναι 20/120 ή 0,1666. Έτσι, όταν κάοιος αγοράζει βυθόμετρο ηπιθανότητα να αγοράσει και βατραχιπέδιλα πέφτει από 0,28 σε 0,1666.</w:t>
      </w:r>
    </w:p>
    <w:p>
      <w:pPr>
        <w:pStyle w:val="Normal"/>
        <w:jc w:val="both"/>
        <w:rPr>
          <w:lang w:val="en-US"/>
        </w:rPr>
      </w:pPr>
      <w:r>
        <w:rPr/>
        <w:t>Ο λόγος της εμπιστοσύνης προς την κύρια πιθανότητα για την αγορά ενός προϊόντος ονομάζεται ενθάρρυνση. Δείχνει πόσο η κύρια πιθανότητα αυξάνεται ή μειώνεται όταν άλλα προϊόντα αγοράζονται. Η ενθάρρυσνη των βατραχοπέδιλων και μιας μάσκας είναι η εμπιστοσύνη των βατραχοπέδιλων δοθείσης μιας μάσκας, διαιρεμένο με τη κύρια πιθανότητα των βατραχοπέδιλων. Στο σχήμα που ακολουθεί, η ενθάρρυνση των βατραχοπέδιλων και μιας μάσκας είναι 0,5556/0,28 ή 1,98. Έτσι η πιθανότητα, όσοι αγοράζουν βατραχοπέδιλα να αγοράζοπυν και μάσκα σχεδόν διπλασιάζεται.</w:t>
      </w:r>
    </w:p>
    <w:p>
      <w:pPr>
        <w:pStyle w:val="Normal"/>
        <w:jc w:val="both"/>
        <w:rPr>
          <w:lang w:val="en-US"/>
        </w:rPr>
      </w:pPr>
      <w:r>
        <w:rPr>
          <w:lang w:val="en-US"/>
        </w:rPr>
      </w:r>
    </w:p>
    <w:p>
      <w:pPr>
        <w:pStyle w:val="Normal"/>
        <w:spacing w:before="0" w:after="200"/>
        <w:jc w:val="both"/>
        <w:rPr/>
      </w:pPr>
      <w:r>
        <w:rPr/>
        <w:object w:dxaOrig="10774"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55pt;height:192.3pt" filled="f" o:ole="">
            <v:imagedata r:id="rId3" o:title=""/>
          </v:shape>
          <o:OLEObject Type="Embed" ProgID="Excel.Sheet.12" ShapeID="ole_rId2" DrawAspect="Content" ObjectID="_960813704" r:id="rId2"/>
        </w:object>
      </w:r>
    </w:p>
    <w:sectPr>
      <w:type w:val="nextPage"/>
      <w:pgSz w:w="11906" w:h="16838"/>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l-GR"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8:31:00Z</dcterms:created>
  <dc:creator>THODORIS</dc:creator>
  <dc:description/>
  <dc:language>en-US</dc:language>
  <cp:lastModifiedBy>THODORIS</cp:lastModifiedBy>
  <dcterms:modified xsi:type="dcterms:W3CDTF">2012-05-13T08:01:00Z</dcterms:modified>
  <cp:revision>7</cp:revision>
  <dc:subject/>
  <dc:title/>
</cp:coreProperties>
</file>